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2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573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915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2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24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025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37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643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14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88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83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16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53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