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372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32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047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171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884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654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060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881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78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059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021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471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767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435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830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155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587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