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40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645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479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34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311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973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822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110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477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32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34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389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82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85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45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