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59643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48126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37650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803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67953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31630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28234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83361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63201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25410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4700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96759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56296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