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53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8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39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30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22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8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3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6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29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39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5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6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428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58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75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19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4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