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34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86023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0113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6658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8259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8397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83607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6223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3256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2807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7743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1781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9634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9932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0621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