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16982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37561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15568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92094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63688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77021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2281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67640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70437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3756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31238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95973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9627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