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025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58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73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289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424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606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277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444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602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453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305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092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171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422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51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916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600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