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486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93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746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192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364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802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540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571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212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431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835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531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793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337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083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