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50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083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82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60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38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804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99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78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90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783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7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9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009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