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21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33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1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456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0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82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21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78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2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61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79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28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23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557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47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51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1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