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344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27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27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123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016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129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979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24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015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959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856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029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699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63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523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