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646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694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119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028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727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953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498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391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906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980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799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795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101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