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3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56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2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9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56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55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6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9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48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477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8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046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30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38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93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08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29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