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8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9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97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245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745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76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630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517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546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07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97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243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245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386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651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