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5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63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21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84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66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20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21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3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2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66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12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6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95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