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8989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4006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3485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042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9971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1544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990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7501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4561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703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028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269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8948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5921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350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823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060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