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166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028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405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856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288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064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215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534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717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214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783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254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3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710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865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