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158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024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55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959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96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635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3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2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16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84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38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410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9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