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87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96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30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97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79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61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9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60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755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005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60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62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2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443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302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11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59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