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320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304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149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069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865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195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78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325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097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681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737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2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559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790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842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