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13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31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68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830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31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70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445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20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50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93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7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33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