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642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561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336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689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644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884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736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845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34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804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492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208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183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865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147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3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