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310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835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040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219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359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104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994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697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826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012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889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6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038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95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48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