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25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759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785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947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317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344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686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941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445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276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962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51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588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