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57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41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06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699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0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78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7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371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07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748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65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2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34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96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0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50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90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