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275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8969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693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7157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039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76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0046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4971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742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6658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5963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306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4691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193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4478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