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71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383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715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571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147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186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731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246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942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99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548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04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460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