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640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311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115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26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778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199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25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247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484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44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711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14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406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27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09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22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625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