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83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612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62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47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93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940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500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476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16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05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91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556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865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94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830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