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82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8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43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31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89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98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052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892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23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262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68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6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75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