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95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96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971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94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500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626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313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021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181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0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682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90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230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8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94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1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