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209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321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495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81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79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693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890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49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18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573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641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635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527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430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801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