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7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993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8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28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72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17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346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26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103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6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9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7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62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