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804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9768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1539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6920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957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4549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724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9900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1810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1751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162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070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3699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3520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9605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0746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4028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