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99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5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87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94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9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50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99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596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8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88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31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198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21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95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5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