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935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611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3462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8333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7679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163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9125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4347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6161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5899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821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021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1718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