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9962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9000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0849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7061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6481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7970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4505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5839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8280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4971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372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354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6118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9026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2535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5070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5747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