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619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582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2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556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576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58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94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779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27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687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739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127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229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596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610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