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511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66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288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83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665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66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91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49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27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100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611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65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29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