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37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80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933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27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9602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03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03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43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81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690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75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073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562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148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82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