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911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97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86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22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09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434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0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54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40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81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6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50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216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431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