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978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962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629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670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5214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645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922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249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9094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506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957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3870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