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49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13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83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30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292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08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29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8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198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647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068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44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33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6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202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62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581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