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04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327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830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956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82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988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70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4882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6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42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61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52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45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