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098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27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34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06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47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471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44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222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55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99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97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1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681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77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9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58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