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25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710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532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158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021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763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200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874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977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578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694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775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233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655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68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