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939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211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413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94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567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90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194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828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707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657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938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103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731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