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2438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372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137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2299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766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3438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306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5845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2624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6246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999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306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6577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0857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7362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0369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2171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