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21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09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370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560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51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25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619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428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159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29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70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56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87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65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82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